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ortrait – robot d’un Franç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niższy scenariusz jest podsumowaniem poznanych treści z zakresu opisu rodziny, opisu zewnętrznego oraz wprowadzeniem do opisu charakteru osó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écrire l’apparence et le caractère de personnes, souligner les relations familial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pparence physique, caractère, famille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l'usage du verbe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 présent, le genre et nombre des adjectifs qualificatifs</w:t>
      </w:r>
    </w:p>
    <w:p>
      <w:pPr>
        <w:pStyle w:val="Normal"/>
        <w:ind w:left="708" w:hanging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>petites épreuves 6A et 6B, matériel imprimable 17, 18, 19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collectives, actives, ludiqu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ur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6A et 6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, surtout les descriptions des personnages de la BD francophon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ettez au tableau les adjectifs décrivant le caractèr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matériel imprimable 17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t demandez aux élèves de deviner leur signification - tout d’abord en polonais. Ensuite, mettez les formes des adjectifs au tableau et demandez au élèves d’associer la forme de l’adjectif au dessin adéquat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vous analysez ensemble la manière dont le caractère d’une personne est décrit, le verbe à utiliser et vous rappelez comment accorder l’adjectif qualificatif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’ouvrir le livre à la page 31 et de faire </w:t>
      </w:r>
      <w:r>
        <w:rPr/>
        <w:t>l’exercice en associant les descriptions aux photos.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3"/>
        <w:gridCol w:w="1243"/>
      </w:tblGrid>
      <w:tr>
        <w:trPr>
          <w:trHeight w:val="1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A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les personnes sur les photos, puis écoutent les dialogues. Ensuite, ils répondent aux questions de l'exercice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) Le nouveau professeur de physique est petit et très intelligent, mais impatient et exige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b) Daniel est très ennuyant, un peu bas. C’est un garçon ordinaire, ni très beau ni très la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) Les yeux de Christine sont bleus et ceux de Sylvie sont ver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) Le nouvel enseignant est grand, mince et amic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) La fille blonde s’appelle Chris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) Non, Sylvie n'a pas de petit ami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onnez à vos élèves les cartes du jeu de mémoir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(matériel imprimable 18) </w:t>
      </w:r>
      <w:r>
        <w:rPr>
          <w:rFonts w:cs="Palatino Linotype" w:ascii="Palatino Linotype" w:hAnsi="Palatino Linotype"/>
          <w:sz w:val="24"/>
          <w:szCs w:val="24"/>
          <w:lang w:val="fr-FR"/>
        </w:rPr>
        <w:t>pour pratiquer le nouveau vocabulaire en binôm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3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travaillent en écoutant les dialogues et, après avoir écouté, ils choisissent la photo qui leur correspond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suite, les élèves font l'exercice dans lequel ils doivent répondre aux questio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les élèves lisent les dialogues à voix haute et les traduisent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à la page 25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ans le cahier d'exercices, les élèves font l’exercic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À présent, les élèves travaillent à deux en faisant l'exercice 16 du livre. Ils doivent décrire oralement à leur partenaire deux membres de leur famil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docume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8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 devoir à la maison et demandez aux élèves de décrire l’aspect physique et le caractère d’un Français typique et d’une Française typique d’après la photo présentée dans le document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ETAPE 3 Leçon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19:00Z</dcterms:created>
  <dc:creator>Danuta</dc:creator>
  <dc:description/>
  <cp:keywords/>
  <dc:language>en-US</dc:language>
  <cp:lastModifiedBy>sandra wilk</cp:lastModifiedBy>
  <dcterms:modified xsi:type="dcterms:W3CDTF">2021-05-11T13:30:00Z</dcterms:modified>
  <cp:revision>14</cp:revision>
  <dc:subject/>
  <dc:title/>
</cp:coreProperties>
</file>